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hanging Path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pyright (c)1994 Tom Jerm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reated by Tom Jermine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 xml:space="preserve">                    Email Jermine@delphi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 general midi song file created with Voyetra's SPG Sequenc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s song has been made with the roland sound canva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hanging Path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melody line Pan Flute is gradually exchanged with fantas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than later fantasia is exchanged with pan flute. In the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rightness is gradually layered with echo drops and than the second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me around echo drops slowly drop out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